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иректор фил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О «НК «ҚТЖ» - «ВЖУ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Д.У.Кож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                        12 января 2026 г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ая специфик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уги по техническому обслуживанию пожарной/охранной сигнализаци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стем тушения/видеонаблюдения и аналогичного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од ЕНС ТРУ 802010.000.000004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характеристи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авил Пожарной безопасности в РФ (ППБ-01-03) утвержденные приказом МЧС России от 18.06.2003 №31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жарной сигнализации предназначены для своевременного обнаружения места возгорания и формирования управляющих сигналов для систем оповещения о пожа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сонал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ы по обслуживанию пожарной сигнализации долж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вляются штатными сотрудниками организации-исполн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профильное образ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свидетельства о повышении квалификации в области пожарной безопасно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енциальному поставщику/поставщ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ребованию Заказчика предоставлять информацию о срабатывании охранно-пожарной сигнализации на охраняем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пятствовать руководству Заказчика проверять качество выполнений персоналом исполнителя своих служебных обяза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строгое соблюдение сроков и объемов выполнения работ, а также четкое исполнение утвержденных инстру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, в соответствии с требованиями законодательства Российской Федерации, иметь все необходимые документы, предоставляющие ему право оказывать услуги по техническому обслуживанию установок АПС, систем оповещения и управления эвакуации людей при пожаре (СОУЭ), ОП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установок пожарной сигнализации и пожарной автоматики, охранно-пожарной сигнализации, в том числе их электрических и иных параметров проекту и требованиям технической документации. Получение и обработка о состоянии пожарной и противопожарных систем, от установленных на объекте приемно-контрольных приборов. Диагностика и устранение неисправностей в работе систем пожарной, охранно - пожарной и пожарной безопасности. Выявление и устранение причин и последствий ложных срабатываний установок пожарной сигнализации и пожарной автоматики, охранно-пожар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гн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квидация последствий воздействия на установки пожарной автоматики, охранно-пожарной сигнализации неблагоприятных климатических, производственных и иных условий. Определение предельного состояния установок пожарной, охранно-пожарной сигнализации и пожарной автоматики, при которых их дальнейшая эксплуатация становится невозможной или нецелесообразной, путем проведения технического освидетельствов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яемым услуг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в соответствии 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РФ (ППБ-01-03) утвержденные приказом МЧС России от 18.06.2003 №3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З от 22.07.2008 №123 «Технический регламент о требованиях пожарной безопас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25.04.2012 года №390 «О противопожарном режим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ми нормативными документами, имеющими отношение к работам (услугам), выполняемым по данному Техническому заданию или документов, их заменя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ых систем должно проводиться на протяжении всего срока работы системы и в соответствии со специальным регламентом. Периодичность обслуживания составляет один мес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отр системы с целью выявления видимых поврежд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работы программного обеспеч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работоспособности обору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коррекция настроек сис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ая чистка системных блоков и узлов, а также оконечных устройст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ры электрических параметров на блоках пит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ремонт разъемов и соедин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сотрудников правильной эксплуатации сис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заказчику информации о состоянии системы, возможностях ее обновления и усовершенств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писи для журнала учета технического обслуж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окружающей сред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технику безопасности, охрану труда и санитарно-гигиенический режим при осуществлении работ возлагается на Поставщика. Персонал Поставщика должен соблюдать правила внутреннего трудового распорядка и иные правила, действующие на территории Заказч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услу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словиям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обучению персонала, по гарантийному и послегарантийному обслуживанию (срок, место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техническому обслуживанию в течение гарантийного с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гарантиру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рафика технического обслуживания пожарной, охранно-пожар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Локо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е поста ЭЦ, котельная поста Э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вок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я северной ко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северной таб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компрессорной, ЦР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лейное по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пограни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Неверов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КП Л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ое здание «В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табе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я багажной кла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гар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лейное по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ограничн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Маса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табель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лейное по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Рем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табель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лейное по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. Третья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табель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лейное по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ограничн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производственно-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го отдела                                                                                            Е.А.Медвед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eastAsia="Times New Roman" w:cs="Arial"/>
      <w:color w:val="444444"/>
      <w:kern w:val="2"/>
      <w:sz w:val="42"/>
      <w:szCs w:val="4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23:00Z</dcterms:created>
  <dc:creator>Евгений А Павлов</dc:creator>
  <dc:description/>
  <cp:keywords/>
  <dc:language>en-US</dc:language>
  <cp:lastModifiedBy>Марина В. Шевченко</cp:lastModifiedBy>
  <cp:lastPrinted>2023-12-13T15:10:00Z</cp:lastPrinted>
  <dcterms:modified xsi:type="dcterms:W3CDTF">2026-01-14T05:13:00Z</dcterms:modified>
  <cp:revision>51</cp:revision>
  <dc:subject/>
  <dc:title/>
</cp:coreProperties>
</file>